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u w:val="single"/>
        </w:rPr>
        <w:t>FIRST YEAR B.TECH-R15 REGULATION- SUPPLEMENTARY EXAMINATIONS OCTOBER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-2020</w:t>
      </w:r>
    </w:p>
    <w:p>
      <w:pPr>
        <w:pStyle w:val="Normal"/>
        <w:widowControl w:val="false"/>
        <w:autoSpaceDE w:val="false"/>
        <w:spacing w:lineRule="auto" w:line="237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96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14"/>
        <w:gridCol w:w="4482"/>
      </w:tblGrid>
      <w:tr>
        <w:trPr>
          <w:trHeight w:val="5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ubjectNam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-11-2020   F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 10:30 AM TO 12:30 PM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-11-2020   A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  2.30 PM TO 4:30 PM</w:t>
            </w:r>
          </w:p>
        </w:tc>
      </w:tr>
      <w:tr>
        <w:trPr>
          <w:trHeight w:val="11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gineeringDrawing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ENGINEERING~0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~03</w:t>
            </w:r>
          </w:p>
        </w:tc>
      </w:tr>
      <w:tr>
        <w:trPr>
          <w:trHeight w:val="1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ICAL AND ELECTRONICS ENGINEERING~0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MUNICATION ENGINEERING~04</w:t>
            </w:r>
          </w:p>
        </w:tc>
      </w:tr>
      <w:tr>
        <w:trPr>
          <w:trHeight w:val="14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ENGINEERING~0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4" w:before="0" w:after="20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INSTRUMENTATION ENGINEERING~10</w:t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HEMICAL ENGINEERING~0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FORMATION TECHNOLOGY~12</w:t>
            </w:r>
          </w:p>
        </w:tc>
      </w:tr>
      <w:tr>
        <w:trPr>
          <w:trHeight w:val="1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MEDICAL ENGINEERING~1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MECHATRONICS~14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ERONAUTICAL ENGINEERING~2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TELEMATICS ENGINEERING~17</w:t>
            </w:r>
          </w:p>
        </w:tc>
      </w:tr>
      <w:tr>
        <w:trPr>
          <w:trHeight w:val="3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TECHNO LOGY~2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ALLURGICAL AND MATERIALS ENGINEERING~18</w:t>
            </w:r>
          </w:p>
        </w:tc>
      </w:tr>
      <w:tr>
        <w:trPr>
          <w:trHeight w:val="2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ENGINEERING~2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PUTER ENGINEERING~19</w:t>
            </w:r>
          </w:p>
        </w:tc>
      </w:tr>
      <w:tr>
        <w:trPr>
          <w:trHeight w:val="1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MACHINERY~2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–PRODUCTION~2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ETROLEUM~2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 AND CONTROL ENGINEERING~22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AND ENVIRONMENTAL ENGINEERING~2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UTOMOBILE ENGINEERING~24</w:t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GRICULTURE ENGINEERING~30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ERIAL SCIENCE AND NANO TECHNOLOGY~2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</w:tc>
      </w:tr>
      <w:tr>
        <w:trPr>
          <w:trHeight w:val="2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TECHNOLOGY~31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Segoe UI" w:ascii="Segoe UI" w:hAnsi="Segoe UI"/>
          <w:b/>
          <w:bCs/>
          <w:sz w:val="19"/>
          <w:szCs w:val="19"/>
        </w:rPr>
        <w:t>DATE:30-09-2020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9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(I).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9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(II).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108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432"/>
      <w:pgMar w:left="0" w:right="216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ECH 1-1 R13 DRAWING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18:00Z</dcterms:created>
  <dc:creator>Nagaratna</dc:creator>
  <dc:description/>
  <cp:keywords/>
  <dc:language>en-US</dc:language>
  <cp:lastModifiedBy>Anitha</cp:lastModifiedBy>
  <cp:lastPrinted>2019-03-23T16:48:00Z</cp:lastPrinted>
  <dcterms:modified xsi:type="dcterms:W3CDTF">2020-09-30T07:39:00Z</dcterms:modified>
  <cp:revision>64</cp:revision>
  <dc:subject/>
  <dc:title/>
</cp:coreProperties>
</file>